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номочий контрольно-счетного органа Ветлевского сельского поселения по </w:t>
      </w:r>
      <w:r>
        <w:rPr>
          <w:spacing w:val="-1"/>
          <w:sz w:val="28"/>
          <w:szCs w:val="28"/>
        </w:rPr>
        <w:t xml:space="preserve">  </w:t>
      </w:r>
      <w:r>
        <w:rPr>
          <w:b/>
          <w:spacing w:val="-1"/>
          <w:sz w:val="28"/>
          <w:szCs w:val="28"/>
        </w:rPr>
        <w:t xml:space="preserve">осуществлению внешнего </w:t>
      </w:r>
      <w:r>
        <w:rPr>
          <w:b/>
          <w:sz w:val="28"/>
          <w:szCs w:val="28"/>
        </w:rPr>
        <w:t xml:space="preserve">муниципального финансового контроля </w:t>
      </w:r>
      <w:r>
        <w:rPr>
          <w:b/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 Чуприк  Людмилы Владимировны, действующего на основании Положения, и Ветлевского сельского Совета народных депутатов  (далее – представительный орган поселения) в лице главы Ветлевского сельского поселения   Протченко Владимира Владимировича,  действующего на основании Устава Ветлевского сель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Ветлевского сельского поселения по осуществлению внешнего муниципального финансового контроля и передача из бюджета Ветлевского  сельского поселения Мглинского муниципального района Брянской области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2 и 2023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1 год и на плановый период 2022 и 2023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1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2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4049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 иных межбюджетных трансфертов на очередной год и на плановый период,   определенный в соответствии с настоящим Соглашением, доводится Контрольно-счетной палатой Мглинского района до представительного органа 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1 год и на плановый период 2022 и 2023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Ветлевским сель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Ветлевского сельского поселения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В. В. Протченко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16:00Z</dcterms:created>
  <dc:creator>Пользователь</dc:creator>
  <dc:description/>
  <cp:keywords/>
  <dc:language>en-US</dc:language>
  <cp:lastModifiedBy>User</cp:lastModifiedBy>
  <cp:lastPrinted>2017-12-19T10:18:00Z</cp:lastPrinted>
  <dcterms:modified xsi:type="dcterms:W3CDTF">2020-11-17T07:12:00Z</dcterms:modified>
  <cp:revision>7</cp:revision>
  <dc:subject/>
  <dc:title>Кому на Руси жить не хорошо</dc:title>
</cp:coreProperties>
</file>